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НІМЕЦЬКОЇ МОВИ У 2015/2016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09"/>
        <w:gridCol w:w="908"/>
        <w:gridCol w:w="700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3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3:00Z</dcterms:modified>
  <cp:revision>12</cp:revision>
  <dc:subject/>
  <dc:title/>
</cp:coreProperties>
</file>