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61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 УКРАЇНИ</w:t>
      </w:r>
    </w:p>
    <w:p>
      <w:pPr>
        <w:pStyle w:val="Normal"/>
        <w:spacing w:before="120" w:after="0"/>
        <w:jc w:val="center"/>
        <w:rPr>
          <w:spacing w:val="100"/>
          <w:lang w:val="uk-UA"/>
        </w:rPr>
      </w:pPr>
      <w:r>
        <w:rPr>
          <w:b/>
          <w:spacing w:val="100"/>
          <w:sz w:val="40"/>
          <w:lang w:val="uk-UA"/>
        </w:rPr>
        <w:t>НАКАЗ</w:t>
      </w:r>
    </w:p>
    <w:p>
      <w:pPr>
        <w:pStyle w:val="Normal"/>
        <w:spacing w:before="12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>м. Київ</w:t>
      </w:r>
    </w:p>
    <w:p>
      <w:pPr>
        <w:pStyle w:val="Normal"/>
        <w:jc w:val="center"/>
        <w:rPr>
          <w:lang w:val="uk-UA"/>
        </w:rPr>
      </w:pPr>
      <w:r>
        <w:rPr>
          <w:szCs w:val="28"/>
          <w:u w:val="single"/>
          <w:lang w:val="uk-UA"/>
        </w:rPr>
        <w:t>07. 09. 2015</w:t>
      </w:r>
      <w:r>
        <w:rPr>
          <w:szCs w:val="28"/>
          <w:lang w:val="uk-UA"/>
        </w:rPr>
        <w:t xml:space="preserve"> р.</w:t>
        <w:tab/>
        <w:t xml:space="preserve">   </w:t>
        <w:tab/>
        <w:tab/>
        <w:tab/>
        <w:tab/>
        <w:tab/>
        <w:tab/>
        <w:t xml:space="preserve">                                   № </w:t>
      </w:r>
      <w:r>
        <w:rPr>
          <w:szCs w:val="28"/>
          <w:u w:val="single"/>
          <w:lang w:val="uk-UA"/>
        </w:rPr>
        <w:t>9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Всеукраїнських</w:t>
      </w:r>
    </w:p>
    <w:p>
      <w:pPr>
        <w:pStyle w:val="Style16"/>
        <w:widowControl/>
        <w:rPr/>
      </w:pPr>
      <w:r>
        <w:rPr>
          <w:lang w:val="uk-UA"/>
        </w:rPr>
        <w:t xml:space="preserve">учнівських олімпіад і турнірів </w:t>
      </w:r>
    </w:p>
    <w:p>
      <w:pPr>
        <w:pStyle w:val="Style16"/>
        <w:widowControl/>
        <w:rPr>
          <w:lang w:val="uk-UA"/>
        </w:rPr>
      </w:pPr>
      <w:r>
        <w:rPr>
          <w:lang w:val="uk-UA"/>
        </w:rPr>
        <w:t>з навчальних предметів</w:t>
      </w:r>
    </w:p>
    <w:p>
      <w:pPr>
        <w:pStyle w:val="Style16"/>
        <w:widowControl/>
        <w:rPr/>
      </w:pPr>
      <w:r>
        <w:rPr>
          <w:lang w:val="uk-UA"/>
        </w:rPr>
        <w:t>у 2015/2016 навчальному році</w:t>
      </w:r>
    </w:p>
    <w:p>
      <w:pPr>
        <w:pStyle w:val="Style16"/>
        <w:ind w:firstLine="72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6"/>
        <w:ind w:firstLine="72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. № 1099, зареєстрованого в Міністерстві юстиції України 17 листопада 2011 р. за № 1318/20056, наказу Міністерства освіти і науки України від 13 січня 2014 р. № 31 «Про затвердження графіків проведення IV етапу Всеукраїнських учнівських олімпіад з навчальних предметів на 2015-2019 роки та конкурсних відбірково-тренувальних зборів кандидатів до складу команд учнів України для участі у міжнародних учнівських олімпіадах з навчальних предметів на 2014-2019 роки», з метою пошуку, підтримки та розвитку творчого потенціалу обдарованої молоді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Департаментам (управлінням) освіти і науки обласних, Київської                 міської державних адміністрацій (далі – органи управління освітою) забезпечити проведення Всеукраїнських учнівських олімпіад з навчальних предметів (далі – Всеукраїнські учнівські олімпіади): І етап – у жовтні                   2015 року, ІІ етап – у листопаді-грудні 2015 року, ІІІ етап – у січні-лютому   2016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твердити кількісний склад команд для участі у IV етапі Всеукраїнських учнівських олімпіад з відповідних навчальних предметів (додаю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Інституту модернізації змісту освіти (Вяткіна Н. Б.):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6"/>
        <w:widowControl/>
        <w:jc w:val="both"/>
        <w:rPr>
          <w:lang w:val="uk-UA"/>
        </w:rPr>
      </w:pPr>
      <w:r>
        <w:rPr>
          <w:lang w:val="uk-UA"/>
        </w:rPr>
        <w:tab/>
        <w:t xml:space="preserve">1) здійснити </w:t>
      </w:r>
      <w:r>
        <w:rPr>
          <w:szCs w:val="28"/>
          <w:lang w:val="uk-UA"/>
        </w:rPr>
        <w:t xml:space="preserve">організаційно-методичне забезпечення проведення </w:t>
      </w:r>
      <w:r>
        <w:rPr>
          <w:lang w:val="uk-UA"/>
        </w:rPr>
        <w:t>Всеукраїнських учнівських олімпіад та Всеукраїнських учнівських турнірів з навчальних предметів (далі – Всеукраїнські учнівські турніри) у 2015/2016 навчальному році;</w:t>
      </w:r>
    </w:p>
    <w:p>
      <w:pPr>
        <w:pStyle w:val="Style16"/>
        <w:widowControl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widowControl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widowControl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widowControl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widowControl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) забезпечити організацію та координацію проведення ІV етапу Всеукраїнських учнівських олімпіад з навчальних предметів у 2015/2016 навчальному році згідно з переліком (додаток 1);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) сформувати кількісний склад команд ІV етапу відповідних Всеукраїнських учнівських олімпіад у 2015/2016 навчальному році згідно з рейтингами, затвердженими п. 2 цього наказу;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) Провести фінальний етап Всеукраїнських учнівських турнірів у 2015/2016 навчальному році згідно з переліком (додаток 2).</w:t>
      </w:r>
    </w:p>
    <w:p>
      <w:pPr>
        <w:pStyle w:val="Normal"/>
        <w:ind w:firstLine="720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Департаменту загальної середньої та дошкільної освіти                    (Кононенко Ю. Г.) забезпечити контроль Всеукраїнських  учнівських олімпіад та Всеукраїнських учнівських турнірів у 2015/2016 навчальному році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. Органам управління освітою подати до Інституту модернізації змісту освіти (03035, м. Київ, вул. Митрополита Василя Липківського, 36)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) до 12 вересня 2015 року – пропозиції щодо персонального складу журі фінального етапу Всеукраїнських учнівських турнірів юних фізиків, хіміків, математиків, винахідників і раціоналізаторів, біологів, правознавців, географів, економістів, інформатиків;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) до 21 грудня 2015 року – пропозиції щодо персонального складу журі ІV етапу Всеукраїнських учнівських олімпіад і фінального етапу Всеукраїнських учнівських турнірів юних істориків, юних журналістів, юних філософів та релігієзнавців;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) до 05 березня 2016 року – звіти про проведення і завдання ІІІ етапу Всеукраїнських учнівських олімпіад та заявки на участь команд у ІV етапі Всеукраїнських учнівських олімпіад у 2015/2016 навчальному роц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6. Органам управління освітою, в яких згідно з підпунктами 2, 4 пункту 3 (додатки 1 та 2) цього наказу планується проведення ІV етапу Всеукраїнських учнівських олімпіад і фінального етапу Всеукраїнських учнівських турнірів у 2015/2016 навчальному році, подати до Інституту модернізації змісту освіти пропозиції щодо програм і складу оргкомітетів відповідних змагань у строки, зазначені у підпунктах 1, 2 пункту 5 цього наказ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lang w:val="uk-UA"/>
        </w:rPr>
      </w:pPr>
      <w:r>
        <w:rPr>
          <w:lang w:val="uk-UA"/>
        </w:rPr>
        <w:tab/>
        <w:t>7. Контроль за виконанням цього наказу покласти на заступника                    Міністра Полянського П. Б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ab/>
        <w:t xml:space="preserve"> С. М. Кві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наказу Міністерства освіти і науки </w:t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u w:val="single"/>
          <w:lang w:val="uk-UA"/>
        </w:rPr>
        <w:t>07.09.2015</w:t>
      </w:r>
      <w:r>
        <w:rPr>
          <w:szCs w:val="28"/>
          <w:lang w:val="uk-UA"/>
        </w:rPr>
        <w:t xml:space="preserve">  №  </w:t>
      </w:r>
      <w:r>
        <w:rPr>
          <w:szCs w:val="28"/>
          <w:u w:val="single"/>
          <w:lang w:val="uk-UA"/>
        </w:rPr>
        <w:t>915</w:t>
      </w:r>
    </w:p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center"/>
        <w:rPr/>
      </w:pPr>
      <w:r>
        <w:rPr>
          <w:szCs w:val="28"/>
          <w:lang w:val="uk-UA"/>
        </w:rPr>
        <w:t xml:space="preserve">Перелік </w:t>
      </w:r>
      <w:r>
        <w:rPr>
          <w:lang w:val="uk-UA"/>
        </w:rPr>
        <w:t>Всеукраїнських учнівських олімпіад</w:t>
      </w:r>
    </w:p>
    <w:p>
      <w:pPr>
        <w:pStyle w:val="Style16"/>
        <w:jc w:val="center"/>
        <w:rPr>
          <w:szCs w:val="28"/>
          <w:lang w:val="uk-UA"/>
        </w:rPr>
      </w:pPr>
      <w:r>
        <w:rPr>
          <w:lang w:val="uk-UA"/>
        </w:rPr>
        <w:t xml:space="preserve">з навчальних предметів </w:t>
      </w:r>
      <w:r>
        <w:rPr>
          <w:szCs w:val="28"/>
          <w:lang w:val="uk-UA"/>
        </w:rPr>
        <w:t xml:space="preserve">у </w:t>
      </w:r>
      <w:r>
        <w:rPr>
          <w:lang w:val="uk-UA"/>
        </w:rPr>
        <w:t>2015/2016 навчальному році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98"/>
        <w:gridCol w:w="37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йменування </w:t>
            </w:r>
          </w:p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еукраїнських учнівських олімпіад з навчальних предметі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ть, місто,</w:t>
            </w:r>
          </w:p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 проводитиметься ІV етап 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країнська мова та література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та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глійська та іспанська мови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вненська область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мецька та французька мови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ївська область</w:t>
            </w:r>
          </w:p>
        </w:tc>
      </w:tr>
      <w:tr>
        <w:trPr>
          <w:trHeight w:val="4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авознавство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ї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сторія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нопіль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к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итомир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тематика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поріз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ологія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ровоград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еографія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строномія (10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аркі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зика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о-Франкі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імія (8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ніпропетро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логія (10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нниц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тик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мельницька 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аційні технології (10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ка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удове навчання (9, 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ин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ьська мова та літератур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ьвів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лдовська мова та література, болгарська мова та літератур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умунська мова та література, мова іврит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нівецька область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сійська мова та література, новогрецька мова та літератур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иїв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горська мова та література (9-11 клас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арпатська область</w:t>
            </w:r>
          </w:p>
        </w:tc>
      </w:tr>
    </w:tbl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иректор Інституту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модернізації змісту освіти                           </w:t>
        <w:tab/>
        <w:tab/>
        <w:tab/>
        <w:t>Н. Б. Вяткіна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загаль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szCs w:val="28"/>
          <w:lang w:val="uk-UA"/>
        </w:rPr>
      </w:pPr>
      <w:r>
        <w:rPr>
          <w:szCs w:val="28"/>
          <w:lang w:val="uk-UA"/>
        </w:rPr>
        <w:t xml:space="preserve">середньої та дошкільної освіти        </w:t>
        <w:tab/>
        <w:tab/>
        <w:tab/>
        <w:tab/>
        <w:t>Ю. Г. Кононенко</w:t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наказу Міністерства освіти і науки </w:t>
      </w:r>
    </w:p>
    <w:p>
      <w:pPr>
        <w:pStyle w:val="Normal"/>
        <w:tabs>
          <w:tab w:val="clear" w:pos="708"/>
          <w:tab w:val="left" w:pos="540" w:leader="none"/>
        </w:tabs>
        <w:ind w:left="6237" w:hanging="0"/>
        <w:rPr>
          <w:szCs w:val="28"/>
          <w:lang w:val="uk-UA"/>
        </w:rPr>
      </w:pPr>
      <w:r>
        <w:rPr>
          <w:szCs w:val="28"/>
          <w:u w:val="single"/>
          <w:lang w:val="uk-UA"/>
        </w:rPr>
        <w:t>07.09.2015</w:t>
      </w:r>
      <w:r>
        <w:rPr>
          <w:szCs w:val="28"/>
          <w:lang w:val="uk-UA"/>
        </w:rPr>
        <w:t xml:space="preserve">  №  </w:t>
      </w:r>
      <w:r>
        <w:rPr>
          <w:szCs w:val="28"/>
          <w:u w:val="single"/>
          <w:lang w:val="uk-UA"/>
        </w:rPr>
        <w:t>915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szCs w:val="28"/>
          <w:lang w:val="uk-UA"/>
        </w:rPr>
        <w:t xml:space="preserve">Перелік </w:t>
      </w:r>
      <w:r>
        <w:rPr>
          <w:lang w:val="uk-UA"/>
        </w:rPr>
        <w:t>Всеукраїнських учнівських турнірів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 </w:t>
      </w:r>
      <w:r>
        <w:rPr>
          <w:lang w:val="uk-UA"/>
        </w:rPr>
        <w:t>2015/2016 навчальному році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Всеукраїнських турнір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, місто, де проводитиметься фінальний етап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фізи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хімі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Чернівец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математи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Запоріз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економіст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Рівнен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винахідників і раціоналізатор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м. Київ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країнський фізико-математичний ліцей Київського національного університету імені Тараса Шевченка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біолог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Івано-Франків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правознавц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Оде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філософів та релігієзнавц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Полтав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географ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Волин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істори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інформатик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Кіровоградська област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урнір юних журналісті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умська область</w:t>
            </w:r>
          </w:p>
        </w:tc>
      </w:tr>
    </w:tbl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>Директор Інституту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модернізації змісту освіти                           </w:t>
        <w:tab/>
        <w:tab/>
        <w:tab/>
        <w:t>Н. Б. Вяткіна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загальної </w:t>
      </w:r>
    </w:p>
    <w:p>
      <w:pPr>
        <w:pStyle w:val="Style1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ньої та дошкільної освіти        </w:t>
        <w:tab/>
        <w:tab/>
        <w:tab/>
        <w:tab/>
        <w:t>Ю. Г. Конон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 об'єкта"/>
    <w:basedOn w:val="Normal"/>
    <w:next w:val="Normal"/>
    <w:qFormat/>
    <w:pPr>
      <w:widowControl w:val="false"/>
      <w:spacing w:before="120" w:after="120"/>
    </w:pPr>
    <w:rPr>
      <w:b/>
      <w:sz w:val="20"/>
      <w:lang w:val="en-US"/>
    </w:rPr>
  </w:style>
  <w:style w:type="paragraph" w:styleId="1">
    <w:name w:val="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20:18:00Z</dcterms:created>
  <dc:creator>11</dc:creator>
  <dc:description/>
  <cp:keywords/>
  <dc:language>en-US</dc:language>
  <cp:lastModifiedBy>243</cp:lastModifiedBy>
  <cp:lastPrinted>2015-08-26T12:05:00Z</cp:lastPrinted>
  <dcterms:modified xsi:type="dcterms:W3CDTF">2015-09-09T06:56:00Z</dcterms:modified>
  <cp:revision>50</cp:revision>
  <dc:subject/>
  <dc:title/>
</cp:coreProperties>
</file>