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НОВОГРЕЦЬКОЇ  МОВИ ТА ЛІТЕРАТУРИ  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55"/>
        <w:gridCol w:w="1036"/>
        <w:gridCol w:w="609"/>
        <w:gridCol w:w="660"/>
        <w:gridCol w:w="640"/>
        <w:gridCol w:w="13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модернізації змісту освіти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  Н. Б. Вяткіна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1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33:00Z</dcterms:modified>
  <cp:revision>10</cp:revision>
  <dc:subject/>
  <dc:title/>
</cp:coreProperties>
</file>